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246"/>
        <w:gridCol w:w="1014"/>
        <w:gridCol w:w="993"/>
        <w:gridCol w:w="1275"/>
      </w:tblGrid>
      <w:tr>
        <w:trPr>
          <w:trHeight w:val="851" w:hRule="exact"/>
        </w:trPr>
        <w:tc>
          <w:tcPr>
            <w:tcW w:w="20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tin Plach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1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20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J: </w:t>
            </w:r>
            <w:r>
              <w:rPr>
                <w:rFonts w:cs="Arial" w:ascii="Arial" w:hAnsi="Arial"/>
                <w:b/>
                <w:sz w:val="18"/>
                <w:szCs w:val="18"/>
              </w:rPr>
              <w:t>Zlínský</w:t>
            </w:r>
          </w:p>
        </w:tc>
        <w:tc>
          <w:tcPr>
            <w:tcW w:w="437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Ú.: </w:t>
            </w:r>
            <w:r>
              <w:rPr>
                <w:rFonts w:cs="Arial" w:ascii="Arial" w:hAnsi="Arial"/>
                <w:b/>
                <w:sz w:val="18"/>
                <w:szCs w:val="18"/>
              </w:rPr>
              <w:t>Malá Bystřice</w:t>
            </w:r>
          </w:p>
        </w:tc>
        <w:tc>
          <w:tcPr>
            <w:tcW w:w="20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/2021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D Bystřička - stupeň u LG, oprava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D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2 141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ŠKOV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PŘÍLO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</w:p>
        </w:tc>
      </w:tr>
      <w:tr>
        <w:trPr>
          <w:trHeight w:val="737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RŮVODNÍ ZPRÁVA</w:t>
            </w:r>
          </w:p>
        </w:tc>
        <w:tc>
          <w:tcPr>
            <w:tcW w:w="20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7"/>
        </w:numPr>
        <w:rPr/>
      </w:pPr>
      <w:r>
        <w:rPr>
          <w:rFonts w:cs="Arial" w:ascii="Arial" w:hAnsi="Arial"/>
          <w:bCs w:val="false"/>
          <w:caps/>
        </w:rPr>
        <w:t>Průvodní zpráva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.1. Identifikační údaje stavby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1.1 Údaje o stavbě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) Název stavby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rPr>
          <w:rFonts w:ascii="Arial" w:hAnsi="Arial" w:cs="Arial"/>
        </w:rPr>
      </w:pPr>
      <w:r>
        <w:rPr>
          <w:rFonts w:cs="Arial" w:ascii="Arial" w:hAnsi="Arial"/>
        </w:rPr>
        <w:tab/>
        <w:t>„VD Bystřička - stupeň u LG, oprava“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č. a. 222 141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) Místo stavby (adresa, čísla popisná, katastrální území, parcelní čísla pozemků)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Místo stavby:</w:t>
        <w:tab/>
        <w:t>obec Malá Bystřice [544469]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2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Katastrální území:</w:t>
        <w:tab/>
        <w:t xml:space="preserve">k. ú. Malá Bystřice </w:t>
      </w:r>
      <w:r>
        <w:rPr>
          <w:rFonts w:cs="Arial" w:ascii="Arial" w:hAnsi="Arial"/>
          <w:lang w:val="en-US"/>
        </w:rPr>
        <w:t>[690040]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 xml:space="preserve">    Parcelní čísla pozemků:</w:t>
        <w:tab/>
        <w:t>2663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Č. hydrologického pořadí:</w:t>
        <w:tab/>
        <w:t>4-11-01-088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odní tok:</w:t>
        <w:tab/>
        <w:t>Bystřička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260"/>
        <w:jc w:val="both"/>
        <w:rPr>
          <w:rFonts w:ascii="Arial" w:hAnsi="Arial" w:cs="Arial"/>
        </w:rPr>
      </w:pPr>
      <w:r>
        <w:rPr>
          <w:rFonts w:cs="Arial" w:ascii="Arial" w:hAnsi="Arial"/>
        </w:rPr>
        <w:t>Vodní dílo:</w:t>
        <w:tab/>
        <w:t>HM 221618 Přehrada Bystřička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) Předmět projektové dokumentace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Jedná se o udržovací práce na vodním díle – spádovém stupni v korytě vodního toku Bystřička v ř. km 7,729 - oprava opěrných zdí, dnového opevnění a závěrečného prahu vývaru - PD pro </w:t>
      </w:r>
      <w:r>
        <w:rPr>
          <w:rFonts w:cs="Arial" w:ascii="Arial" w:hAnsi="Arial"/>
          <w:b/>
        </w:rPr>
        <w:t>ohlášení stavby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1.2 Údaje o žadatel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nvestor:</w:t>
        <w:tab/>
        <w:tab/>
        <w:tab/>
        <w:t>Povodí Moravy, s. p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ab/>
        <w:t>Dřevařská 11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ab/>
        <w:t>602 00 Brno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ČO:                             70890013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/>
      </w:pPr>
      <w:r>
        <w:rPr>
          <w:rFonts w:cs="Arial" w:ascii="Arial" w:hAnsi="Arial"/>
        </w:rPr>
        <w:tab/>
        <w:t>DIČ:                             CZ70890013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.1.3  Údaje o zpracovateli projektové dokumentace</w:t>
      </w:r>
    </w:p>
    <w:p>
      <w:pPr>
        <w:pStyle w:val="Normal"/>
        <w:ind w:left="851" w:hanging="851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</w:rPr>
        <w:t>Projektant:</w:t>
        <w:tab/>
        <w:tab/>
        <w:t>Povodí Moravy, s.p., závod Horní Morava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28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 dětského domova 263</w:t>
      </w:r>
    </w:p>
    <w:p>
      <w:pPr>
        <w:pStyle w:val="Normal"/>
        <w:tabs>
          <w:tab w:val="clear" w:pos="708"/>
          <w:tab w:val="left" w:pos="426" w:leader="none"/>
        </w:tabs>
        <w:ind w:left="28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72 11 Olomouc</w:t>
      </w:r>
    </w:p>
    <w:p>
      <w:pPr>
        <w:pStyle w:val="Normal"/>
        <w:tabs>
          <w:tab w:val="clear" w:pos="708"/>
          <w:tab w:val="left" w:pos="426" w:leader="none"/>
        </w:tabs>
        <w:ind w:left="28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g. Jana Šefčíková, autorizace č. 1201853 v oboru IV00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.2. Seznam vstupních údaj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dání rozsahu stavby zpracované v prosinci 2020 Mgr. Pavlem Sušněm (úsekový technik provozu Valašské Meziříčí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rénní pochůzka se zaměřením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.3. Údaje o území</w:t>
      </w:r>
    </w:p>
    <w:p>
      <w:pPr>
        <w:pStyle w:val="Normal"/>
        <w:numPr>
          <w:ilvl w:val="0"/>
          <w:numId w:val="6"/>
        </w:numPr>
        <w:spacing w:lineRule="atLeast" w:line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sah řešeného území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opravu spádového stupně v ř. km 7,729 toku Bystřička – oprava bude prováděna na opěrných zdech stupně nad i pod přelivnou hranou, bude provedena oprava přelivné hrany a vývaru stupně.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íjezd ke stupni z komunikace III. třídy č. 5726 pro opravu je řešen po pravobřežním zatravněném pozemku podél oplocení restaurace U Bušů. Pro přístup pěších pracovníků z komunikace III. třídy č. 5735 je možno využít schodiště u limnigrafické stanice na levém břehu.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ební materiál pro opravu stupně je možno krátkodobě skladovat na pravobřežním pozemku u vodního toku.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řízení staveniště není v projektu řešeno, zhotovitel je vybuduje dle svých potřeb a možností po dohodě se zástupci obce Malá Bystřice.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ýpis pozemků dotčených stavbou a příjezdem na stavbu je uveden níže v bodu A.3 j).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tLeast" w:line="0"/>
        <w:ind w:left="426" w:hanging="284"/>
        <w:jc w:val="both"/>
        <w:rPr/>
      </w:pPr>
      <w:r>
        <w:rPr>
          <w:rFonts w:cs="Arial" w:ascii="Arial" w:hAnsi="Arial"/>
          <w:b/>
        </w:rPr>
        <w:t>Údaje o ochraně území podle jiných právních předpisů (památková rezervace, památková zóna, zvl. chráněné území, záplavové území apod.)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se nenachází v památkové zóně, nachází se na území CHKO Beskydy.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bude probíhat v korytě vodního toku Bystřičky a v jeho záplavovém území.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odtokových poměrech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tokové poměry zůstanou po realizaci stavby beze změny. </w:t>
      </w:r>
    </w:p>
    <w:p>
      <w:pPr>
        <w:pStyle w:val="Normal"/>
        <w:tabs>
          <w:tab w:val="clear" w:pos="708"/>
          <w:tab w:val="left" w:pos="709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souladu s územně plánovací dokumentací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ní v rozporu s územně plánovací dokumentací.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souladu s územním rozhodnutím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vyžaduje územní rozhodnutí, jedná se o udržovací práce na stávající stavbě – spádovém stupni v korytě vodního toku.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dodržení obecných požadavků na využití území</w:t>
      </w:r>
    </w:p>
    <w:p>
      <w:pPr>
        <w:pStyle w:val="Normal"/>
        <w:tabs>
          <w:tab w:val="clear" w:pos="708"/>
          <w:tab w:val="left" w:pos="709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splňuje obecné požadavky na využití území.</w:t>
      </w:r>
    </w:p>
    <w:p>
      <w:pPr>
        <w:pStyle w:val="Normal"/>
        <w:tabs>
          <w:tab w:val="clear" w:pos="708"/>
          <w:tab w:val="left" w:pos="709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splnění požadavků dotčených orgánů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požadavky uvedené ve stanoviscích dotčených orgánů budou při stavbě splněny.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výjimek a úlevových řešení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 realizaci stavby nebyla vydána výjimka ani úlevové řešení.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) Seznam souvisejících a podmiňujících investic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vyvolá další investice.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) Seznam pozemků a staveb dotčených prováděním stavby (podle KN)</w:t>
      </w:r>
    </w:p>
    <w:p>
      <w:pPr>
        <w:pStyle w:val="Normal"/>
        <w:spacing w:lineRule="atLeast" w:line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cely dotčené stavbou: k.ú. Malá Bystřice</w:t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1033"/>
        <w:gridCol w:w="4111"/>
        <w:gridCol w:w="1559"/>
        <w:gridCol w:w="1985"/>
      </w:tblGrid>
      <w:tr>
        <w:trPr>
          <w:trHeight w:val="31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řadí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arc. č.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6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rávo hospodařit: Povodí Moravy, s.p., Dřevařská 932/11, 602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ryto vodního toku umělé </w:t>
            </w:r>
          </w:p>
        </w:tc>
      </w:tr>
    </w:tbl>
    <w:p>
      <w:pPr>
        <w:pStyle w:val="Normal"/>
        <w:spacing w:lineRule="atLeast" w:line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cely dotčené příjezdem na stavbu: k.ú. Malá Bystřice</w:t>
      </w:r>
    </w:p>
    <w:tbl>
      <w:tblPr>
        <w:tblW w:w="953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992"/>
        <w:gridCol w:w="3986"/>
        <w:gridCol w:w="1559"/>
        <w:gridCol w:w="2127"/>
      </w:tblGrid>
      <w:tr>
        <w:trPr>
          <w:trHeight w:val="315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řadí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íslo p.</w:t>
            </w:r>
          </w:p>
        </w:tc>
        <w:tc>
          <w:tcPr>
            <w:tcW w:w="39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lastník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uh pozemku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působ využití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56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línský kraj, s majetkem hospodaří: Ředitelství silnic Zlínského kraje, přísp. org., K Majáku 5001, 76001 Zlín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ni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44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línský kraj, s majetkem hospodaří: Ředitelství silnic Zlínského kraje, přísp. org., K Majáku 5001, 76001 Zlín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ni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16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amečková Táňa, Kirilovova 579, 73921 Paskov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ni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17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rávo hospodařit: Povodí Moravy, s.p., Dřevařská 932/11, 60200 Brno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plodná půda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44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línský kraj, s majetkem hospodaří: Ředitelství silnic Zlínského kraje, přísp. org., K Majáku 5001, 76001 Zlí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ni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46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R, právo hospodařit: Lesy ČR, s.p., Přemyslova 1106/19, Nový Hradec Králové, 50008 Hradec Králov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plodná půda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64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línský kraj, s majetkem hospodaří: Ředitelství silnic Zlínského kraje, přísp. org., K Majáku 5001, 76001 Zlí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ni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10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rávo hospodařit: Povodí Moravy, s.p., Dřevařská 932/11, 602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nádrž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cely sousedící se stavbou: k.ú. Malá Bystřice</w:t>
      </w:r>
    </w:p>
    <w:tbl>
      <w:tblPr>
        <w:tblW w:w="953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992"/>
        <w:gridCol w:w="3986"/>
        <w:gridCol w:w="1559"/>
        <w:gridCol w:w="2127"/>
      </w:tblGrid>
      <w:tr>
        <w:trPr>
          <w:trHeight w:val="315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řadí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íslo p.</w:t>
            </w:r>
          </w:p>
        </w:tc>
        <w:tc>
          <w:tcPr>
            <w:tcW w:w="39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lastník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uh pozemku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působ využití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56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línský kraj, s majetkem hospodaří: Ředitelství silnic Zlínského kraje, přísp. org., K Majáku 5001, 76001 Zlín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ni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44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línský kraj, s majetkem hospodaří: Ředitelství silnic Zlínského kraje, přísp. org., K Majáku 5001, 76001 Zlín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ni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17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rávo hospodařit: Povodí Moravy, s.p., Dřevařská 932/11, 60200 Brno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plodná půda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46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R, právo hospodařit: Lesy ČR, s.p., Přemyslova 1106/19, Nový Hradec Králové, 50008 Hradec Králov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plodná půda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62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 Malá Bystřice, č. p. 55, 75627 Malá Bystř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plodná půda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.4. Údaje o stavbě</w:t>
      </w:r>
    </w:p>
    <w:p>
      <w:pPr>
        <w:pStyle w:val="Normal"/>
        <w:numPr>
          <w:ilvl w:val="0"/>
          <w:numId w:val="4"/>
        </w:numPr>
        <w:ind w:lef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vá stavba nebo změna dokončené stav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udržovací práce na dokončené stavbě – spádovém stupni v korytě vodního to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 užívání stav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stability koryta toku a ochrana okolních staveb a pozemků před vznikem povodňových ško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valá nebo dočasná stavba</w:t>
      </w:r>
    </w:p>
    <w:p>
      <w:pPr>
        <w:pStyle w:val="Odstavecseseznamem"/>
        <w:ind w:left="0" w:hanging="0"/>
        <w:jc w:val="both"/>
        <w:rPr>
          <w:rFonts w:cs="Arial"/>
        </w:rPr>
      </w:pPr>
      <w:r>
        <w:rPr>
          <w:rFonts w:cs="Arial"/>
        </w:rPr>
        <w:t>Trvalá stavba.</w:t>
      </w:r>
    </w:p>
    <w:p>
      <w:pPr>
        <w:pStyle w:val="Odstavecseseznamem"/>
        <w:ind w:left="0" w:hanging="357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4"/>
        </w:numPr>
        <w:ind w:left="0" w:hanging="360"/>
        <w:jc w:val="both"/>
        <w:rPr>
          <w:rFonts w:cs="Arial"/>
          <w:b/>
          <w:b/>
        </w:rPr>
      </w:pPr>
      <w:r>
        <w:rPr>
          <w:rFonts w:cs="Arial"/>
          <w:b/>
        </w:rPr>
        <w:t>Údaje o ochraně stavby podle jiných právních předpisů (kulturní památka apod.)</w:t>
      </w:r>
    </w:p>
    <w:p>
      <w:pPr>
        <w:pStyle w:val="Odstavecseseznamem"/>
        <w:ind w:left="0" w:hanging="0"/>
        <w:jc w:val="both"/>
        <w:rPr>
          <w:rFonts w:cs="Arial"/>
        </w:rPr>
      </w:pPr>
      <w:r>
        <w:rPr>
          <w:rFonts w:cs="Arial"/>
        </w:rPr>
        <w:t>Stavba není chráněna.</w:t>
      </w:r>
    </w:p>
    <w:p>
      <w:pPr>
        <w:pStyle w:val="Odstavecseseznamem"/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4"/>
        </w:numPr>
        <w:ind w:left="0" w:hanging="360"/>
        <w:jc w:val="both"/>
        <w:rPr>
          <w:rFonts w:cs="Arial"/>
          <w:b/>
          <w:b/>
        </w:rPr>
      </w:pPr>
      <w:r>
        <w:rPr>
          <w:rFonts w:cs="Arial"/>
          <w:b/>
        </w:rPr>
        <w:t>Údaje o dodržení technických požadavků na stavby a obecných technických požadavků zabezpečujících bezbariérové užívání staveb</w:t>
      </w:r>
    </w:p>
    <w:p>
      <w:pPr>
        <w:pStyle w:val="Odstavecseseznamem"/>
        <w:ind w:left="0" w:hanging="0"/>
        <w:jc w:val="both"/>
        <w:rPr>
          <w:rFonts w:cs="Arial"/>
        </w:rPr>
      </w:pPr>
      <w:r>
        <w:rPr>
          <w:rFonts w:cs="Arial"/>
        </w:rPr>
        <w:t>Stavba nevyžaduje.</w:t>
      </w:r>
    </w:p>
    <w:p>
      <w:pPr>
        <w:pStyle w:val="Odstavecseseznamem"/>
        <w:ind w:left="0" w:hanging="709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4"/>
        </w:numPr>
        <w:ind w:left="0" w:hanging="360"/>
        <w:jc w:val="both"/>
        <w:rPr>
          <w:rFonts w:cs="Arial"/>
          <w:b/>
          <w:b/>
        </w:rPr>
      </w:pPr>
      <w:r>
        <w:rPr>
          <w:rFonts w:cs="Arial"/>
          <w:b/>
        </w:rPr>
        <w:t>Údaje o splnění požadavků dotčených orgánů a požadavků vyplývajících z jiných právních předpisů (atomový zákon)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požadavky dotčených orgánů jsou zapracovány v projektové dokumentaci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tLeast" w:line="0"/>
        <w:ind w:left="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výjimek a úlevových řešení</w:t>
      </w:r>
    </w:p>
    <w:p>
      <w:pPr>
        <w:pStyle w:val="Odstavecseseznamem"/>
        <w:ind w:left="0" w:hanging="0"/>
        <w:jc w:val="both"/>
        <w:rPr>
          <w:rFonts w:cs="Arial"/>
        </w:rPr>
      </w:pPr>
      <w:r>
        <w:rPr>
          <w:rFonts w:cs="Arial"/>
        </w:rPr>
        <w:t>Pro danou stavbu nebyla vydána výjimka</w:t>
      </w:r>
      <w:r>
        <w:rPr/>
        <w:t xml:space="preserve"> </w:t>
      </w:r>
      <w:r>
        <w:rPr>
          <w:rFonts w:cs="Arial"/>
        </w:rPr>
        <w:t>ani úlevové řešení.</w:t>
      </w:r>
    </w:p>
    <w:p>
      <w:pPr>
        <w:pStyle w:val="Odstavecseseznamem"/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ind w:left="0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vrhované kapacity stavby (zastavěná plocha, obestavěný prostor, užitná plocha, počet funkčních jednotek, počet uživatelů / pracovníků apod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vba nevyžaduje.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bilance stavby (potřeby a spotřeby médií a hmot, hospodaření s dešťovou vodou, celkové produkované množství a druhy odpadů a emisí apod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vyžadu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tLeast" w:line="0"/>
        <w:ind w:lef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předpoklady výstavby (časové údaje o realizaci stavby, členění na etapy)</w:t>
      </w:r>
    </w:p>
    <w:p>
      <w:pPr>
        <w:pStyle w:val="Normal"/>
        <w:spacing w:lineRule="atLeast" w:line="0"/>
        <w:jc w:val="both"/>
        <w:rPr/>
      </w:pPr>
      <w:r>
        <w:rPr>
          <w:rFonts w:cs="Arial" w:ascii="Arial" w:hAnsi="Arial"/>
        </w:rPr>
        <w:t>Následující termíny přípravy a realizace stavby</w:t>
      </w:r>
      <w:r>
        <w:rPr/>
        <w:t xml:space="preserve"> jsou pouze orientační. </w:t>
      </w:r>
    </w:p>
    <w:tbl>
      <w:tblPr>
        <w:tblW w:w="85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820"/>
        <w:gridCol w:w="1417"/>
        <w:gridCol w:w="1560"/>
      </w:tblGrid>
      <w:tr>
        <w:trPr>
          <w:trHeight w:val="16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.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činnost: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rmín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ěsí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rok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acování P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1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lášení stavb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1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Zahájení stavb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ejdříve 7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2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Ukončení stavby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jpozději 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3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i předpokladu povodňových stavů v korytě toku je nutno práce přerušit a odstranit veškerý nezapracovaný materiál i stavební mechanizaci z koryta toku. 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ientační náklady stavby</w:t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  <w:t>Předpokládané náklady na stavbu cca 500 tis. Kč.</w:t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A.5.  Členění stavby na objekty a technická a technologická zařízení</w:t>
      </w:r>
    </w:p>
    <w:p>
      <w:pPr>
        <w:pStyle w:val="Normal"/>
        <w:spacing w:lineRule="atLeast" w:line="0"/>
        <w:jc w:val="both"/>
        <w:rPr/>
      </w:pPr>
      <w:r>
        <w:rPr>
          <w:rFonts w:cs="Arial" w:ascii="Arial" w:hAnsi="Arial"/>
        </w:rPr>
        <w:t>Stavba bude provedena v rámci 1 stavebního objektu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 Semibol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lef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8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37:00Z</dcterms:created>
  <dc:creator>vrastil</dc:creator>
  <dc:description/>
  <cp:keywords/>
  <dc:language>en-US</dc:language>
  <cp:lastModifiedBy>Šefčíková Jana</cp:lastModifiedBy>
  <cp:lastPrinted>2019-07-18T11:58:00Z</cp:lastPrinted>
  <dcterms:modified xsi:type="dcterms:W3CDTF">2021-09-20T09:21:00Z</dcterms:modified>
  <cp:revision>5</cp:revision>
  <dc:subject/>
  <dc:title/>
</cp:coreProperties>
</file>